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057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Додаток 2</w:t>
      </w:r>
    </w:p>
    <w:p>
      <w:pPr>
        <w:pStyle w:val="Normal"/>
        <w:ind w:left="11057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до рішення міської ради</w:t>
      </w:r>
    </w:p>
    <w:p>
      <w:pPr>
        <w:pStyle w:val="Normal"/>
        <w:ind w:left="11057" w:hanging="0"/>
        <w:jc w:val="both"/>
        <w:rPr>
          <w:bCs/>
          <w:lang w:val="en-US"/>
        </w:rPr>
      </w:pPr>
      <w:r>
        <w:rPr>
          <w:bCs/>
          <w:lang w:val="uk-UA"/>
        </w:rPr>
        <w:t xml:space="preserve">від </w:t>
      </w:r>
      <w:r>
        <w:rPr>
          <w:bCs/>
        </w:rPr>
        <w:t>14.12.</w:t>
      </w:r>
      <w:r>
        <w:rPr>
          <w:bCs/>
          <w:lang w:val="en-US"/>
        </w:rPr>
        <w:t>2021 p.</w:t>
      </w:r>
      <w:r>
        <w:rPr>
          <w:bCs/>
          <w:lang w:val="uk-UA"/>
        </w:rPr>
        <w:t xml:space="preserve"> № </w:t>
      </w:r>
      <w:r>
        <w:rPr>
          <w:bCs/>
          <w:lang w:val="en-US"/>
        </w:rPr>
        <w:t>508-16/VIII</w:t>
      </w:r>
    </w:p>
    <w:p>
      <w:pPr>
        <w:pStyle w:val="Normal"/>
        <w:ind w:left="10773" w:hanging="0"/>
        <w:jc w:val="both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вдання та заходи</w:t>
      </w:r>
    </w:p>
    <w:p>
      <w:pPr>
        <w:pStyle w:val="Normal"/>
        <w:ind w:right="99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 виконання міської цільової програми «Партиципаторне бюджетування (бюджет участі) </w:t>
      </w:r>
    </w:p>
    <w:p>
      <w:pPr>
        <w:pStyle w:val="Normal"/>
        <w:ind w:right="993" w:hanging="0"/>
        <w:jc w:val="center"/>
        <w:rPr/>
      </w:pPr>
      <w:r>
        <w:rPr/>
        <w:t>у м. Павлоград на 2020 – 2024 роки»</w:t>
      </w:r>
    </w:p>
    <w:tbl>
      <w:tblPr>
        <w:tblW w:w="1584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3544"/>
        <w:gridCol w:w="3543"/>
        <w:gridCol w:w="1027"/>
        <w:gridCol w:w="1134"/>
        <w:gridCol w:w="1134"/>
        <w:gridCol w:w="1134"/>
        <w:gridCol w:w="1100"/>
        <w:gridCol w:w="1134"/>
      </w:tblGrid>
      <w:tr>
        <w:trPr>
          <w:tblHeader w:val="true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 завдання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 заходу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повідальний за виконання заходу</w:t>
            </w:r>
          </w:p>
        </w:tc>
        <w:tc>
          <w:tcPr>
            <w:tcW w:w="1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4" w:hanging="0"/>
              <w:jc w:val="center"/>
              <w:rPr/>
            </w:pPr>
            <w:r>
              <w:rPr>
                <w:lang w:val="uk-UA"/>
              </w:rPr>
              <w:t>Джерело фінансу-вання</w:t>
            </w:r>
          </w:p>
        </w:tc>
        <w:tc>
          <w:tcPr>
            <w:tcW w:w="5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гнозний обсяг фінансових ресурсів для виконання завдань, грн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blHeader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0 рі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1 рі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2 рік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3 рі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4 рік</w:t>
            </w:r>
          </w:p>
        </w:tc>
      </w:tr>
      <w:tr>
        <w:trPr>
          <w:trHeight w:val="4537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.  Забезпечення процесу партиципаторного бюджетування (бюджету участі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.1. Організація проведення інформаційно-промоційної кампанії,  визначення проєктів-переможців та  підведення підсумків процесу партиципаторного бюджетування (виготовлення та розповсюдження рекламної продукції, матеріально-технічне та організаційне забезпечення проведення семінарів, тренінгів, форумів, ярмарок проєктів для членів територіальної громади міста та інших зацікавлених осіб, здійснення поширення інформації шляхом інтернет-реклами, проведення інших заходів з метою інформування населення, нагородження переможців тощо)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діл з економічних питань міської ради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ський 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3 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5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50 000</w:t>
            </w:r>
          </w:p>
        </w:tc>
      </w:tr>
      <w:tr>
        <w:trPr>
          <w:trHeight w:val="987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1.2. Обслуговування та технічна підтримка системи «Громадський бюджет»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діл з питань комп’ютерного забезпечення виконавчого комітету міської ради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ський 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1.3. Організація процесу голосування за проєкт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діл з економічних питань міської ради, відділ з питань комп’ютерного забезпечення виконавчого комітету міської ради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ський 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2. Реалізація проектів та оцінка процесу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2.1. Визначення виконавчих органів міської ради, відповідальних за реалізацію проєктів-переможців та включення головними розпорядниками коштів до бюджетних запитів на відповідний бюджетний період проєктів-переможців згідно з вимогами чинного законодавств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Відділ з економічних питань міської ради, Робоча група з питань бюджету участі, фінансове управління міської ради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ський 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672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.2. Виконання головними розпорядниками бюджетних коштів проєктів-переможців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оловні розпорядники бюджетних коштів, у тому числі:</w:t>
            </w:r>
          </w:p>
        </w:tc>
        <w:tc>
          <w:tcPr>
            <w:tcW w:w="1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ський 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927 1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 95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 950 000</w:t>
            </w:r>
          </w:p>
        </w:tc>
      </w:tr>
      <w:tr>
        <w:trPr>
          <w:trHeight w:val="569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</w:tabs>
              <w:ind w:left="0" w:right="-108" w:firstLine="176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діл освіти Павлоградської міської ради</w:t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 xml:space="preserve">249 </w:t>
            </w:r>
            <w:r>
              <w:rPr>
                <w:sz w:val="22"/>
                <w:szCs w:val="22"/>
                <w:lang w:val="uk-UA"/>
              </w:rPr>
              <w:t>7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</w:tr>
      <w:tr>
        <w:trPr>
          <w:trHeight w:val="559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  <w:tab w:val="left" w:pos="2727" w:leader="none"/>
              </w:tabs>
              <w:ind w:left="0" w:firstLine="176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діл культури Павлоградської міської ради</w:t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23</w:t>
            </w:r>
            <w:r>
              <w:rPr>
                <w:sz w:val="22"/>
                <w:szCs w:val="22"/>
                <w:lang w:val="uk-UA"/>
              </w:rPr>
              <w:t>4 6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</w:tr>
      <w:tr>
        <w:trPr>
          <w:trHeight w:val="827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  <w:tab w:val="left" w:pos="362" w:leader="none"/>
              </w:tabs>
              <w:ind w:left="0" w:right="-108" w:firstLine="176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правління комунального господарства та будівництва  Павлоградської міської ради</w:t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442 7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</w:tr>
      <w:tr>
        <w:trPr>
          <w:trHeight w:val="1136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2.3. Подання звітів про виконання проєктів до відділу з економічних питань міської ради і фінансового управління міської рад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оловні розпорядники бюджетних коштів (виконавці проєктів-переможців)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ський 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2.4. Розміщення звітів про виконання проєктів на е-сервісі «Громадський бюджет» і на офіційному веб-сайті Павлоградської міської рад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Відділ з економічних питань міської ради, відділ з питань комп’ютерного забезпечення виконавчого комітету міської ради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ський 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40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УСЬОГО: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4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Міський 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3 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937 1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 00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 000 000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Секретар міської ради </w:t>
        <w:tab/>
        <w:tab/>
        <w:tab/>
        <w:tab/>
        <w:tab/>
        <w:tab/>
        <w:tab/>
        <w:tab/>
        <w:tab/>
        <w:t>Сергій ОСТРЕНКО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36" w:gutter="0" w:header="709" w:top="765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501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9T11:49:00Z</dcterms:created>
  <dc:creator>Бондарчук</dc:creator>
  <dc:description/>
  <cp:keywords/>
  <dc:language>en-US</dc:language>
  <cp:lastModifiedBy>11</cp:lastModifiedBy>
  <cp:lastPrinted>2021-06-09T14:04:00Z</cp:lastPrinted>
  <dcterms:modified xsi:type="dcterms:W3CDTF">2021-12-16T14:02:00Z</dcterms:modified>
  <cp:revision>12</cp:revision>
  <dc:subject/>
  <dc:title>Додаток 2</dc:title>
</cp:coreProperties>
</file>